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ardfaut"/>
        <w:ind w:left="2836" w:firstLine="709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ORGANIGRAMME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8" w:space="1" w:color="999999"/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égate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Cs w:val="22"/>
        </w:rPr>
        <w:t>Responsable de l’organisation (R1)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ab/>
        <w:t>Président du comité de compétition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ab/>
        <w:t>Président du Jury d’appel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 w:val="22"/>
          <w:szCs w:val="22"/>
        </w:rPr>
        <w:t>Représentant des chefs d’équipe 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ab/>
        <w:t>Représentant des athlètes :</w:t>
        <w:tab/>
        <w:tab/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11" w:leader="none"/>
        </w:tabs>
        <w:spacing w:lineRule="auto" w:line="360"/>
        <w:jc w:val="both"/>
        <w:rPr/>
      </w:pPr>
      <w:r>
        <w:rPr>
          <w:rFonts w:cs="Arial" w:ascii="Arial" w:hAnsi="Arial"/>
          <w:szCs w:val="22"/>
        </w:rPr>
        <w:tab/>
        <w:t>Chef des Officiels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tarter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tarter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Aligneur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Aligneur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hronométreur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hronométreur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Premier juge à l’arrivée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à l’arrivée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à l’arrivée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de parcours ou virage 1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de parcours ou virage 2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de parcours ou virage 3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de parcours ou virage 4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de parcours ou virage 5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Juge de parcours ou virage 6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Gestion informatique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Gestion informatique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Vidéo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ntrôle des bateaux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ntrôle des bateaux :</w:t>
      </w:r>
    </w:p>
    <w:p>
      <w:pPr>
        <w:pStyle w:val="Normal"/>
        <w:pBdr>
          <w:top w:val="single" w:sz="12" w:space="1" w:color="999999"/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ab/>
        <w:t>Juges stagiaires :</w:t>
        <w:tab/>
        <w:t xml:space="preserve"> Postes tenus :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1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2</w:t>
      </w:r>
    </w:p>
    <w:p>
      <w:pPr>
        <w:pStyle w:val="Normal"/>
        <w:pBdr>
          <w:bottom w:val="single" w:sz="4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3</w:t>
      </w:r>
    </w:p>
    <w:p>
      <w:pPr>
        <w:pStyle w:val="Normal"/>
        <w:pBdr>
          <w:bottom w:val="single" w:sz="18" w:space="1" w:color="999999"/>
        </w:pBdr>
        <w:tabs>
          <w:tab w:val="clear" w:pos="709"/>
          <w:tab w:val="right" w:pos="4140" w:leader="none"/>
        </w:tabs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2946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31:00Z</dcterms:created>
  <dc:creator>OYON</dc:creator>
  <dc:description/>
  <cp:keywords/>
  <dc:language>en-US</dc:language>
  <cp:lastModifiedBy>Bernard BOUFFINIER</cp:lastModifiedBy>
  <cp:lastPrinted>2006-01-11T10:41:00Z</cp:lastPrinted>
  <dcterms:modified xsi:type="dcterms:W3CDTF">2009-03-19T06:34:00Z</dcterms:modified>
  <cp:revision>7</cp:revision>
  <dc:subject/>
  <dc:title>ORGANIGRAMME</dc:title>
</cp:coreProperties>
</file>